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8" w:leader="none"/>
          <w:tab w:val="center" w:pos="4785" w:leader="none"/>
        </w:tabs>
        <w:spacing w:lineRule="exact" w:line="3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ão Paulo, __ de _________ de 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DE APOIO À UNIVERSIDADE DE SÃO PAULO – FUS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. Afrânio Peixoto, 14 Butantã CEP 05507-000 - São Paulo/S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C: Compras e Contra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f.:</w:t>
        <w:tab/>
      </w:r>
      <w:r>
        <w:rPr>
          <w:b/>
          <w:sz w:val="24"/>
          <w:szCs w:val="24"/>
        </w:rPr>
        <w:t>Centro de Convivência da USP - São Paulo/SP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ntratação da implantação e construção de dois Centros de Vivência na Cidade Universitária (FFLCH e Praça do Relógio) utilizando Sistema Construtivo pré-fabricado em madeira.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  <w:szCs w:val="24"/>
        </w:rPr>
        <w:t xml:space="preserve">Seleção Pública nº 04/2023 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8" w:leader="none"/>
          <w:tab w:val="center" w:pos="4785" w:leader="none"/>
        </w:tabs>
        <w:spacing w:lineRule="exact" w:line="3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VISTORIA TÉCNIC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la presente, atestamos que nesta data o Sr ______________________ (nome completo e cargo) e o Sr _______________________  (nome completo e cargo), representantes da ______________________ (razão social da empresa)  vistoriaram o local das obras de  obras civis e de instalações das obras, tomando conhecimento das condições do local das obras para elaboração das propostas Comercial e Técnica conforme instruções e requisitos da </w:t>
      </w:r>
      <w:r>
        <w:rPr>
          <w:b/>
          <w:sz w:val="24"/>
          <w:szCs w:val="24"/>
        </w:rPr>
        <w:t>Seleção Publica nº 04/202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m mais para o momento, subscrevemo-no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</w:t>
        <w:tab/>
        <w:tab/>
        <w:t xml:space="preserve">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nome e cargo)     </w:t>
        <w:tab/>
        <w:tab/>
        <w:tab/>
        <w:tab/>
        <w:tab/>
        <w:t>(nome e cargo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representante legal da empresa)</w:t>
        <w:tab/>
        <w:tab/>
        <w:tab/>
        <w:t>(representante legal da empre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pel Timbrado da Propon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pt-PT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 w:bidi="pt-PT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lang w:val="pt-BR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lang w:val="pt-BR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29:00Z</dcterms:created>
  <dc:creator>claudio</dc:creator>
  <dc:description/>
  <cp:keywords/>
  <dc:language>en-US</dc:language>
  <cp:lastModifiedBy>Patricia Midori Ezawa</cp:lastModifiedBy>
  <cp:lastPrinted>2021-07-15T11:14:00Z</cp:lastPrinted>
  <dcterms:modified xsi:type="dcterms:W3CDTF">2023-06-05T19:09:00Z</dcterms:modified>
  <cp:revision>5</cp:revision>
  <dc:subject/>
  <dc:title/>
</cp:coreProperties>
</file>